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87265</wp:posOffset>
            </wp:positionH>
            <wp:positionV relativeFrom="paragraph">
              <wp:posOffset>-71120</wp:posOffset>
            </wp:positionV>
            <wp:extent cx="657225" cy="504825"/>
            <wp:effectExtent l="0" t="0" r="0" b="0"/>
            <wp:wrapTight wrapText="bothSides">
              <wp:wrapPolygon edited="0">
                <wp:start x="-621" y="0"/>
                <wp:lineTo x="-621" y="21186"/>
                <wp:lineTo x="21909" y="21186"/>
                <wp:lineTo x="21909" y="0"/>
                <wp:lineTo x="-621" y="0"/>
              </wp:wrapPolygon>
            </wp:wrapTight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-99695</wp:posOffset>
            </wp:positionV>
            <wp:extent cx="552450" cy="647700"/>
            <wp:effectExtent l="0" t="0" r="0" b="0"/>
            <wp:wrapSquare wrapText="right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ESCOLA ESTADUAL SENADOR FILINTO MULHER</w:t>
        <w:tab/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QUESTÕES DE GEOGRAF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ME: Adriano zati da silva.................................................N°: 01........SÉRIE: 9º Ano B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Relaciona o processo de colonização africana à definição dos limites da maioria dos países desse continente. Quais as conseqüências atuais dessa situação?(1,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No Processo de colonização africana, os limites foram definidos de acordo com os interesses europeus, separando nações africanas e reunindo povos inimigos. Os países africanos são compostos de diversas etnias, o que dificulta a unidade nacional e provocam conflitos intensos, inclusive guerras civis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Indique a localização do canal de Suez e do estreito de Gibraltar. Comente a importância estratégica dessas duas áreas. (1,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: O Canal de Suez esta localizado entre a África e a Ásia entre os mares vermelho e mediterrâneo. O estreito de Gibraltar esta a noroeste da África, separando Marrocos e Espanha entre o mar mediterrâneo e o oceano Atlântico essas duas áreas tem grande importância para o comercio marítimo Mundi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Quais as causas dos conflitos étnicos do continente africano?(1,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: As fronteiras artificiais criadas pelos colonizadores brasileiros que não levaram em consideração as características dos povos autocones, e sim os interesses dos colonizadores, lutam por terras agricultáveis; Guerra Sivis por poder  político; Lutas por áreas onde possue recursos minerais; Luta entre grupos riva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Escreva o nome dos principais rios  e lagos do continente africano. (1,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:  Rio Níger, Congo, o Zambeze, o Limpopo e o Orange; Lago Niassa, o Vitória, o Tanganica, o Malavi, o Rodolfo, o Alberto e o Chad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Onde nasce e onde deságua o rio Nilo e quais as paisagem encontradas nas margens, desde a nascente até sua foz , e a principal importância deste rio. (1,5)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O rio Nilo tem sua nascente no lago Vitória, deságua no Mar Mediterrâneo, e tem sua foz em delta no Mar Mediterrâneo atravessando o Deserto do Saara e passa por Floresta Tropical, Semi- Arida e desértica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Escreva o nome dos principais climas do continente africano.(1,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: Equatorial, o tropical, o desértico e o semi-árido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9:10:00Z</dcterms:created>
  <dc:creator>USUARIO</dc:creator>
  <dc:description/>
  <cp:keywords/>
  <dc:language>en-US</dc:language>
  <cp:lastModifiedBy>Aluno</cp:lastModifiedBy>
  <dcterms:modified xsi:type="dcterms:W3CDTF">2010-06-21T20:11:00Z</dcterms:modified>
  <cp:revision>5</cp:revision>
  <dc:subject/>
  <dc:title>ESCOLA ESTADUAL SENADOR FILINTO MULHER</dc:title>
</cp:coreProperties>
</file>